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الدرداء رضي الله عنه عن النبي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 رد عن عرض أخيه رد الله عن وجهه النار يوم القيامة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ترمذ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عر هو أكثر أعضاء الجسم تغيراً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غة الفلبينيه خليط من اللغة الإنجليزيه والأسبانيه</w:t>
      </w:r>
    </w:p>
    <w:p>
      <w:pPr>
        <w:pStyle w:val="Normal"/>
        <w:ind w:left="26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جميع الدببة القطبية عسراوي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>تستخدم ال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يس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صوت البطة لا صدى له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انه من الممكن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صعد البقرة الدرج و لكن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تحيل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نز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يل في القرآن الكريم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نزل النورُ بِغارِ حـــراء      وانتشرت منهُ الأضواء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بدأ الخير بكلمةِ اقــــرأ       ثـم انتشر الخـيرُ وجاء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نزل القــرآنُ ليرشــِدَنا       ويبــدد كـــل الــضلماء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ن يستمسك به يرفعهُ       فيعـيش بـخيـرٍ ورخاء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23:00Z</dcterms:modified>
  <cp:revision>2</cp:revision>
  <dc:subject/>
  <dc:title/>
</cp:coreProperties>
</file>